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sKGxBsXGKfFAT2iUeq6rTfhSNKWN8sVa8BNR5DFWeSGFABPtZhIPRNTZmGDg2ySbdfopDv
/HMVpqC+tMyF04MsNn+7eIR1xfrw2zwaJNoXh7QS8Awe6YhR7M0mj1Q2R/WqgyTXIv8ZStVV
jnXWRvIYW7HHmobAvsusiH1GGMu72wDDaC9IJTECRjP9Y4xukrD3kfZ+60/QeBEDqHTbzlcR
I8SwvMr12VMRWWiQkL</vt:lpwstr>
  </property>
  <property fmtid="{D5CDD505-2E9C-101B-9397-08002B2CF9AE}" pid="3" name="_2015_ms_pID_7253431">
    <vt:lpwstr>5zSnGcuEnTukFcr++C5uzwgu/RubBAsnkiNaVNF+jro3yrg7xPjAau
dZI43dI+abquNGvutXanmpCcDa08RAX9yRxpjGyIpXAUnnhomwbbQaUHZyaR2vGBhw8MzM8F
Jz9Hm9SFINl82XpWSpKqmNDcpjjKxSBLkpsY0EpcMw4uNoQv9mbDfZFSs/qnuqhE8nBn9fZM
XDq4PFKfs4hu28BWiiUS8UseNbfVCeH9JnFY</vt:lpwstr>
  </property>
  <property fmtid="{D5CDD505-2E9C-101B-9397-08002B2CF9AE}" pid="4" name="_2015_ms_pID_7253431_00">
    <vt:lpwstr>_2015_ms_pID_7253431</vt:lpwstr>
  </property>
  <property fmtid="{D5CDD505-2E9C-101B-9397-08002B2CF9AE}" pid="5" name="_2015_ms_pID_7253432">
    <vt:lpwstr>BcsmSxpWAQHAR9Jq7ucGE53TAORv8Lx7OucL
VDJkkKnrciHmYrGwniRtmEVQeWeYPkH79AjchOcohjDty+xW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